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ОБЩИНА      ВЕНЕЦ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До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Председателя  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бщинският  съвет 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бщина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 Вене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НА      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т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рибан Ахмедова  – Кмет на Община  Венец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06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ОТНОСНО:</w:t>
      </w:r>
      <w:r>
        <w:rPr>
          <w:color w:val="000000"/>
        </w:rPr>
        <w:t xml:space="preserve"> Определяне </w:t>
      </w:r>
      <w:r>
        <w:rPr/>
        <w:t>броят на групите и броят на децата в групите</w:t>
      </w:r>
      <w:r>
        <w:rPr>
          <w:color w:val="000000"/>
        </w:rPr>
        <w:t xml:space="preserve"> в общинските детски градини за  учебната 2025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20</w:t>
      </w:r>
      <w:r>
        <w:rPr>
          <w:color w:val="000000"/>
          <w:lang w:val="en-US"/>
        </w:rPr>
        <w:t>2</w:t>
      </w:r>
      <w:r>
        <w:rPr>
          <w:color w:val="000000"/>
        </w:rPr>
        <w:t>6  годин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УВАЖАЕМА   ГОСПОЖО   ПРЕДСЕДАТЕЛ,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УВАЖАЕМИ    ДАМИ   И   ГОСПОДА  СЪВЕТНИЦИ,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Община Венец са постъпили Докладни записки от директорите на общинските детски градини за  броя деца в детските градини  за учебната 2025-20</w:t>
      </w:r>
      <w:r>
        <w:rPr>
          <w:color w:val="000000"/>
          <w:lang w:val="en-US"/>
        </w:rPr>
        <w:t>2</w:t>
      </w:r>
      <w:r>
        <w:rPr>
          <w:color w:val="000000"/>
        </w:rPr>
        <w:t>6  г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основание чл. 21, ал. 2 от ЗМСМА и във връзка с  чл.58, ал.2  от Наредбата за финансиране на институциите в системата на предучилищното и училищното образование,  предлагам Общинският съвет да приеме следното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РЕШЕНИЕ:</w:t>
      </w:r>
    </w:p>
    <w:p>
      <w:pPr>
        <w:pStyle w:val="Normal"/>
        <w:ind w:firstLine="708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color w:val="000000"/>
        </w:rPr>
        <w:t xml:space="preserve">На основание  чл.58, ал.2  от Наредбата за финансиране на институциите в системата на предучилищното и училищното образование  Общинският  съвет – Венец определя,   </w:t>
      </w:r>
      <w:r>
        <w:rPr/>
        <w:t>броя на групите и броя  на децата в груп</w:t>
      </w:r>
      <w:r>
        <w:rPr>
          <w:lang w:val="en-US"/>
        </w:rPr>
        <w:t>ите</w:t>
      </w:r>
      <w:r>
        <w:rPr/>
        <w:t xml:space="preserve"> </w:t>
      </w:r>
      <w:r>
        <w:rPr>
          <w:color w:val="000000"/>
        </w:rPr>
        <w:t xml:space="preserve"> в детските градини за  учебната  2025-20</w:t>
      </w:r>
      <w:r>
        <w:rPr>
          <w:color w:val="000000"/>
          <w:lang w:val="en-US"/>
        </w:rPr>
        <w:t>2</w:t>
      </w:r>
      <w:r>
        <w:rPr>
          <w:color w:val="000000"/>
        </w:rPr>
        <w:t>6  година, както следва: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401435</wp:posOffset>
                </wp:positionV>
                <wp:extent cx="6009640" cy="258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368"/>
                              <w:gridCol w:w="958"/>
                              <w:gridCol w:w="1276"/>
                              <w:gridCol w:w="340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тска градина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рой груп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рой дец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тях  пътуващи деца о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Щастливо детство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.Венец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К.Петко -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Боян – 1;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. Дренци – 1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Страхилица –1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Знаме на мира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.Бор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Снежанка”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. Изгре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Първи юни”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.Осенове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Буйновица 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Радост”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.Ясенк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Г „Щастливо детство”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. Черноглавци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Габрица - 5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БЩО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03.75pt;mso-wrap-distance-left:0pt;mso-wrap-distance-right:9pt;mso-wrap-distance-top:0pt;mso-wrap-distance-bottom:0pt;margin-top:50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368"/>
                        <w:gridCol w:w="958"/>
                        <w:gridCol w:w="1276"/>
                        <w:gridCol w:w="340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тска градин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рой груп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рой дец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тях  пътуващи деца от: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Щастливо детство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.Венец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К.Петко - 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Боян – 1;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. Дренци – 1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Страхилица –1 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Знаме на мира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.Борц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Снежанка”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. Изгре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Първи юни”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.Осенове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Буйновица -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Радост”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.Ясенко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Г „Щастливо детство”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с. Черноглавци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Габрица - 5;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БЩО                                          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Вносител:</w:t>
      </w:r>
      <w:r>
        <w:rPr>
          <w:b/>
          <w:color w:val="000000"/>
        </w:rPr>
        <w:t xml:space="preserve"> </w:t>
      </w:r>
    </w:p>
    <w:p>
      <w:pPr>
        <w:pStyle w:val="Style17"/>
        <w:rPr/>
      </w:pPr>
      <w:r>
        <w:rPr/>
        <w:t xml:space="preserve">Нехрибан   Ахмедова </w:t>
      </w:r>
    </w:p>
    <w:p>
      <w:pPr>
        <w:pStyle w:val="Style17"/>
        <w:rPr/>
      </w:pPr>
      <w:r>
        <w:rPr/>
        <w:t>Кмет на Община Венец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24:00Z</dcterms:created>
  <dc:creator>Koseva</dc:creator>
  <dc:description/>
  <cp:keywords/>
  <dc:language>en-US</dc:language>
  <cp:lastModifiedBy>User</cp:lastModifiedBy>
  <cp:lastPrinted>2025-09-04T08:08:00Z</cp:lastPrinted>
  <dcterms:modified xsi:type="dcterms:W3CDTF">2025-09-12T06:24:00Z</dcterms:modified>
  <cp:revision>2</cp:revision>
  <dc:subject/>
  <dc:title>О  Б  Щ  И  Н  А      В  Е  Н  Е  Ц</dc:title>
</cp:coreProperties>
</file>